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>Tyto technické podmínky uvádějí pouze požadavky neuvedené ve zvláštních technických podmínkách (dále jen „ZTP“), případně upřesňují technických kvalitativních podmínek staveb státních drah (dále jen „TKP“)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ZTP, pokud jsou ustanovení v rozporu, uplatní se ustanovení uvedené v těchto podmínkách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SŽ SM011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předpisu o zeměměřictví SŽ M20 a předá A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 M20/MP007 Železniční bodové pole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ůsob měření a zobrazení předmětů měření stanovuje vnitřní předpis objednatele – Metodický pokyn SŽ M20/MP006 Opatření k zaměřování objektů železniční dopravní cesty, SŽ M20/MP005 Metodický pokyn pro tvorbu prostorových dat pro mapy velkého měřítka, SŽ M20/MP010 Účelová železniční mapa velkého měřítka resp. SŽ M20/MP014 - Závazné technické standardy pro digitální technickou mapu železnice. 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. Geodetická část dokumentace bude odevzdána digitálně v otevřené i uzavřené verzi</w:t>
      </w:r>
      <w:r>
        <w:rPr/>
        <w:t>.</w:t>
      </w:r>
    </w:p>
    <w:p>
      <w:pPr>
        <w:pStyle w:val="NormlnIMP"/>
        <w:numPr>
          <w:ilvl w:val="1"/>
          <w:numId w:val="2"/>
        </w:numPr>
        <w:ind w:left="709" w:hanging="567"/>
        <w:jc w:val="both"/>
        <w:rPr/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AZI Zhotovitele, že dokumentace je kompletní a obsahuje geodetickou část dokumentace skutečného provedení všech PS a SO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AZI objednatele je na tuto stavbu jmenován:</w:t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Michal Sekanina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-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SekaninaMic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+420 601 327 748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Jako A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52:00Z</dcterms:created>
  <dc:creator>Abel Jan, Ing.</dc:creator>
  <dc:description/>
  <cp:keywords/>
  <dc:language>en-US</dc:language>
  <cp:lastModifiedBy>Jeník Adam</cp:lastModifiedBy>
  <cp:lastPrinted>2018-01-19T11:39:00Z</cp:lastPrinted>
  <dcterms:modified xsi:type="dcterms:W3CDTF">2024-05-10T12:17:00Z</dcterms:modified>
  <cp:revision>9</cp:revision>
  <dc:subject/>
  <dc:title/>
</cp:coreProperties>
</file>